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برن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متحا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ش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کارشناس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قا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ساز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يمس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  <w:lang w:bidi="fa-IR"/>
        </w:rPr>
        <w:t>ا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س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ص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95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976"/>
        <w:gridCol w:w="3050"/>
        <w:gridCol w:w="3096"/>
      </w:tblGrid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1010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م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حتم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هندسی</w:t>
            </w:r>
          </w:p>
        </w:tc>
      </w:tr>
      <w:tr>
        <w:trPr>
          <w:trHeight w:val="765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0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س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غی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خرب</w:t>
            </w:r>
          </w:p>
        </w:tc>
      </w:tr>
      <w:tr>
        <w:trPr>
          <w:trHeight w:val="855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تخصصی</w:t>
            </w:r>
          </w:p>
        </w:tc>
        <w:tc>
          <w:tcPr>
            <w:tcW w:w="30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3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رمودینام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تقا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حرارت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یست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از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گیر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ص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عمیر</w:t>
            </w:r>
          </w:p>
        </w:tc>
        <w:tc>
          <w:tcPr>
            <w:tcW w:w="30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83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فسی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وضوع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آ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شناس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ینام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رتعاشات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طراح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دل</w:t>
            </w:r>
          </w:p>
        </w:tc>
        <w:tc>
          <w:tcPr>
            <w:tcW w:w="30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ل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یفرانسیل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شناس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وشها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خصوص</w:t>
            </w:r>
          </w:p>
        </w:tc>
      </w:tr>
      <w:tr>
        <w:trPr>
          <w:trHeight w:val="7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هندس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صنایع</w:t>
            </w:r>
          </w:p>
        </w:tc>
      </w:tr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طراح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جزاء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اشین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غ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بانیان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اعظ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9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ق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یران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 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بو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مامت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اریخ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حلیل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صد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قاوم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صالح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نواد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فیزیک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کانیکی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شک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ه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لزات</w:t>
            </w:r>
          </w:p>
        </w:tc>
        <w:tc>
          <w:tcPr>
            <w:tcW w:w="3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یم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هداش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نترل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یفیت</w:t>
            </w:r>
          </w:p>
        </w:tc>
        <w:tc>
          <w:tcPr>
            <w:tcW w:w="30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5:08:00Z</dcterms:created>
  <dc:creator>MortezaMazaheri</dc:creator>
  <dc:description/>
  <cp:keywords/>
  <dc:language>en-US</dc:language>
  <cp:lastModifiedBy>soorejani</cp:lastModifiedBy>
  <cp:lastPrinted>2012-04-19T08:36:00Z</cp:lastPrinted>
  <dcterms:modified xsi:type="dcterms:W3CDTF">2015-12-19T06:02:00Z</dcterms:modified>
  <cp:revision>16</cp:revision>
  <dc:subject/>
  <dc:title>برنامه امتحانات نيمسال اول سال تحصيلي 86-85     رشته</dc:title>
</cp:coreProperties>
</file>