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رن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ح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ش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کارشنـاس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الکتـرونیـ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نيم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76"/>
        <w:gridCol w:w="3057"/>
        <w:gridCol w:w="3089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دا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خابراتی</w:t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یکروکامپیوتر</w:t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نتر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نن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عتی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ی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طی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ار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ک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ون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عتی</w:t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شبک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مپیوتری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دارها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لکترونیکی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فسی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ضوع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آ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101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ناب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غذیه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ز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ایان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ی</w:t>
            </w:r>
          </w:p>
        </w:tc>
      </w:tr>
      <w:tr>
        <w:trPr>
          <w:trHeight w:val="92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ل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فرانسیل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شناس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ا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جتمع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طی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حاسبا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دد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احث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یژ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ونیک</w:t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طوط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تقال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خابراتی</w:t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خصص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رجی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قلاب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یران</w:t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rFonts w:cs="B Mitra"/>
                <w:b/>
                <w:bCs/>
                <w:i/>
                <w:iCs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نبوت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مامت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اریخ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د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59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01T10:53:00Z</dcterms:modified>
  <cp:revision>17</cp:revision>
  <dc:subject/>
  <dc:title>برنامه امتحانات نيمسال اول سال تحصيلي 86-85     رشته</dc:title>
</cp:coreProperties>
</file>